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P Stat- Chapter 1 </w:t>
        <w:tab/>
        <w:tab/>
        <w:tab/>
        <w:tab/>
        <w:tab/>
        <w:tab/>
        <w:t>NAME:________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scribing Distribution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 following distributions are test scores for different classes of the same subject in a high school.  Look at the distributions and answer the questions below each.  Remember SHAPE, CENTER, AND SPREAD!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oking closely at the dotplots for Classes A, B, and C, what strikes you as the most distinctive different among the 3 distributions of score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06045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1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74930</wp:posOffset>
                </wp:positionV>
                <wp:extent cx="5943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638935</wp:posOffset>
                </wp:positionV>
                <wp:extent cx="5943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5pt;margin-top:12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oking closely at the dotplots for Classes D, E, and F, what strikes you as the most distinctive different among the 3 distributions of score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191135</wp:posOffset>
                </wp:positionV>
                <wp:extent cx="5943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131445</wp:posOffset>
                </wp:positionV>
                <wp:extent cx="594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29540</wp:posOffset>
                </wp:positionV>
                <wp:extent cx="5943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oking closely at the dotplots for Classes G, H, and I, what strikes you as the most distinctive different among the 3 distributions of score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40640</wp:posOffset>
                </wp:positionV>
                <wp:extent cx="59436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38860</wp:posOffset>
                </wp:positionV>
                <wp:extent cx="594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8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2094230</wp:posOffset>
                </wp:positionV>
                <wp:extent cx="5943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16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oking closely at the dotplot for Class J, what strikes you as the most distinctive feature of the distribution of score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9436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oking closely at the dotplot for Class K, what strikes you as the most distinctive feature of the distribution of score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107950</wp:posOffset>
                </wp:positionV>
                <wp:extent cx="59436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oking closely at the dotplot for Class L, what strikes you as the most distinctive feature of the distribution of score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1351280</wp:posOffset>
                </wp:positionV>
                <wp:extent cx="59436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10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1:30:00Z</dcterms:created>
  <dc:creator>Lauren Senske</dc:creator>
  <dc:description/>
  <cp:keywords/>
  <dc:language>en-US</dc:language>
  <cp:lastModifiedBy>Lauren Senske</cp:lastModifiedBy>
  <dcterms:modified xsi:type="dcterms:W3CDTF">2008-09-07T21:42:00Z</dcterms:modified>
  <cp:revision>3</cp:revision>
  <dc:subject/>
  <dc:title/>
</cp:coreProperties>
</file>